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БИНАЦИИ УГЛОВ (ОБХОД ПО ЧАСОВОЙ СТРЕЛКЕ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2795</wp:posOffset>
                </wp:positionH>
                <wp:positionV relativeFrom="paragraph">
                  <wp:posOffset>43180</wp:posOffset>
                </wp:positionV>
                <wp:extent cx="1236345" cy="3073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П1+П2 =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ru-RU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>&gt;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60.85pt;margin-top:3.4pt;width:97.3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П1+П2 =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ru-RU"/>
                        </w:rPr>
                        <w:t xml:space="preserve"> -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>&gt; 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7900</wp:posOffset>
                </wp:positionH>
                <wp:positionV relativeFrom="paragraph">
                  <wp:posOffset>43180</wp:posOffset>
                </wp:positionV>
                <wp:extent cx="1348740" cy="3073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П2+П3 =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ru-RU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>&gt;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7pt;margin-top:3.4pt;width:106.1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П2+П3 =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ru-RU"/>
                        </w:rPr>
                        <w:t xml:space="preserve"> -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>&gt; 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9815</wp:posOffset>
                </wp:positionH>
                <wp:positionV relativeFrom="paragraph">
                  <wp:posOffset>1470025</wp:posOffset>
                </wp:positionV>
                <wp:extent cx="794385" cy="307340"/>
                <wp:effectExtent l="20320" t="19050" r="3175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183.45pt;margin-top:115.75pt;width:62.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3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7900</wp:posOffset>
                </wp:positionH>
                <wp:positionV relativeFrom="paragraph">
                  <wp:posOffset>2625090</wp:posOffset>
                </wp:positionV>
                <wp:extent cx="1348740" cy="3073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П3+П4 =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ru-RU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>&gt;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7pt;margin-top:206.7pt;width:106.1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П3+П4 =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ru-RU"/>
                        </w:rPr>
                        <w:t xml:space="preserve"> -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>&gt; 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7880</wp:posOffset>
                </wp:positionH>
                <wp:positionV relativeFrom="paragraph">
                  <wp:posOffset>2625090</wp:posOffset>
                </wp:positionV>
                <wp:extent cx="1221740" cy="3073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84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П4+П1 =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ru-RU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>&gt;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64.4pt;margin-top:206.7pt;width:96.1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П4+П1 =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ru-RU"/>
                        </w:rPr>
                        <w:t xml:space="preserve"> -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>&gt; 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610</wp:posOffset>
                </wp:positionH>
                <wp:positionV relativeFrom="paragraph">
                  <wp:posOffset>1158240</wp:posOffset>
                </wp:positionV>
                <wp:extent cx="794385" cy="307340"/>
                <wp:effectExtent l="19685" t="19050" r="33020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34.3pt;margin-top:91.2pt;width:62.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1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8695</wp:posOffset>
                </wp:positionH>
                <wp:positionV relativeFrom="paragraph">
                  <wp:posOffset>-340995</wp:posOffset>
                </wp:positionV>
                <wp:extent cx="794385" cy="307340"/>
                <wp:effectExtent l="19685" t="19050" r="3175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77.85pt;margin-top:-26.85pt;width:62.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2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8695</wp:posOffset>
                </wp:positionH>
                <wp:positionV relativeFrom="paragraph">
                  <wp:posOffset>2687320</wp:posOffset>
                </wp:positionV>
                <wp:extent cx="794385" cy="307340"/>
                <wp:effectExtent l="19685" t="19050" r="31750" b="425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77.85pt;margin-top:211.6pt;width:62.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4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w:drawing>
          <wp:inline distT="0" distB="0" distL="0" distR="0">
            <wp:extent cx="2854960" cy="285496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2795</wp:posOffset>
                </wp:positionH>
                <wp:positionV relativeFrom="paragraph">
                  <wp:posOffset>43180</wp:posOffset>
                </wp:positionV>
                <wp:extent cx="1236345" cy="307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1+П2 = 1 -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60.85pt;margin-top:3.4pt;width:97.3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1+П2 = 1 -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 xml:space="preserve">&gt;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ru-RU"/>
                        </w:rPr>
                        <w:t>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7900</wp:posOffset>
                </wp:positionH>
                <wp:positionV relativeFrom="paragraph">
                  <wp:posOffset>43180</wp:posOffset>
                </wp:positionV>
                <wp:extent cx="1348740" cy="307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2+П3 = 2 -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7pt;margin-top:3.4pt;width:106.1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2+П3 = 2 -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 xml:space="preserve">&gt;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ru-RU"/>
                        </w:rPr>
                        <w:t>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7900</wp:posOffset>
                </wp:positionH>
                <wp:positionV relativeFrom="paragraph">
                  <wp:posOffset>2625090</wp:posOffset>
                </wp:positionV>
                <wp:extent cx="1348740" cy="307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3+П4 = 1 -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7pt;margin-top:206.7pt;width:106.1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3+П4 = 1 -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 xml:space="preserve">&gt;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ru-RU"/>
                        </w:rPr>
                        <w:t>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7880</wp:posOffset>
                </wp:positionH>
                <wp:positionV relativeFrom="paragraph">
                  <wp:posOffset>2625090</wp:posOffset>
                </wp:positionV>
                <wp:extent cx="1221740" cy="3073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84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4+П1 = 2 -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bidi="ar-SA"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64.4pt;margin-top:206.7pt;width:96.1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4+П1 = 2 -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 xml:space="preserve">&gt;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bidi="ar-SA" w:val="ru-RU"/>
                        </w:rPr>
                        <w:t>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72795</wp:posOffset>
                </wp:positionH>
                <wp:positionV relativeFrom="paragraph">
                  <wp:posOffset>1158240</wp:posOffset>
                </wp:positionV>
                <wp:extent cx="794385" cy="307340"/>
                <wp:effectExtent l="19050" t="19050" r="33020" b="419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60.85pt;margin-top:91.2pt;width:62.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1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7170</wp:posOffset>
                </wp:positionH>
                <wp:positionV relativeFrom="paragraph">
                  <wp:posOffset>1158240</wp:posOffset>
                </wp:positionV>
                <wp:extent cx="794385" cy="307340"/>
                <wp:effectExtent l="20320" t="19050" r="31750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217.1pt;margin-top:91.2pt;width:62.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3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8695</wp:posOffset>
                </wp:positionH>
                <wp:positionV relativeFrom="paragraph">
                  <wp:posOffset>-340995</wp:posOffset>
                </wp:positionV>
                <wp:extent cx="794385" cy="307340"/>
                <wp:effectExtent l="19685" t="19050" r="31750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77.85pt;margin-top:-26.85pt;width:62.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2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8695</wp:posOffset>
                </wp:positionH>
                <wp:positionV relativeFrom="paragraph">
                  <wp:posOffset>2687320</wp:posOffset>
                </wp:positionV>
                <wp:extent cx="794385" cy="307340"/>
                <wp:effectExtent l="19685" t="19050" r="31750" b="425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77.85pt;margin-top:211.6pt;width:62.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4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w:drawing>
          <wp:inline distT="0" distB="0" distL="0" distR="0">
            <wp:extent cx="2858135" cy="285813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241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9:38:00Z</dcterms:created>
  <dc:creator>Max</dc:creator>
  <dc:description/>
  <cp:keywords/>
  <dc:language>en-US</dc:language>
  <cp:lastModifiedBy>Max</cp:lastModifiedBy>
  <dcterms:modified xsi:type="dcterms:W3CDTF">2012-01-27T09:48:00Z</dcterms:modified>
  <cp:revision>2</cp:revision>
  <dc:subject/>
  <dc:title/>
</cp:coreProperties>
</file>